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90841766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183894393"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